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96330558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07328654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54510777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91479630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